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er Assessment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Complete the following checklist and add constructive comments </w:t>
      </w:r>
    </w:p>
    <w:p>
      <w:pPr>
        <w:pStyle w:val="Normal"/>
        <w:jc w:val="center"/>
        <w:rPr>
          <w:i/>
          <w:i/>
        </w:rPr>
      </w:pPr>
      <w:r>
        <w:rPr>
          <w:i/>
        </w:rPr>
        <w:t>to the bottom of the page to help assist your peer in their project.</w:t>
      </w:r>
    </w:p>
    <w:p>
      <w:pPr>
        <w:pStyle w:val="Normal"/>
        <w:jc w:val="center"/>
        <w:rPr/>
      </w:pPr>
      <w:r>
        <w:rPr>
          <w:i/>
        </w:rPr>
        <w:tab/>
      </w:r>
      <w:r>
        <w:rPr>
          <w:b/>
          <w:sz w:val="28"/>
          <w:szCs w:val="28"/>
        </w:rPr>
        <w:t>Put a (√) for yes and a (x) for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es the question have the following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ab/>
        <w:t>Is it clear what the independent and dependent variables are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ab/>
        <w:t>Does the question focus on a particular region?</w:t>
        <w:tab/>
        <w:t>(ie. North Americ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ab/>
        <w:t>Does the question focus on a particular timeframe?  (ie. 1995-200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es the hypothesis contain the followin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ab/>
        <w:t>Does the hypothesis match the question being researched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ab/>
        <w:t>Is the hypothesis clear? (Did they choose a side or are they on the fence?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ab/>
        <w:t>Has their hypothesis considered the correlation of the two variables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ab/>
        <w:t>Have they provided background information about the topi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as and Sampling Techniqu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ab/>
        <w:t xml:space="preserve">From the data in the project, was it collected using a particular sampling </w:t>
        <w:tab/>
        <w:t>technique and is it identified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ab/>
        <w:t xml:space="preserve">From the data in the project, is there any bias in the data or studies found </w:t>
        <w:tab/>
        <w:t>and is it identifi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ta for the projec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Does the data relate the question being asked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Is the data organized in neat, easy to read tables/charts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 xml:space="preserve">Is there a sufficient amount of data to thoroughly address the question </w:t>
        <w:tab/>
        <w:t>being ask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ta Analysi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 xml:space="preserve">Does it make sense to have a one-variable analysis?  If so, is there a plan </w:t>
        <w:tab/>
        <w:t>for analysis with the data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Is there a plan to correlate two variable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 xml:space="preserve">Does the independent and dependent variable match up with regions and </w:t>
        <w:tab/>
        <w:t>years to set up correlation calcul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port Structu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ab/>
      </w:r>
      <w:r>
        <w:rPr/>
        <w:t>Does the report follow a logical structure?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ab/>
      </w:r>
      <w:r>
        <w:rPr/>
        <w:t>Have the edited their work?  (spelling and grammar)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ab/>
        <w:t>Is the bibliography in APA format and alphabetical order by author?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ab/>
        <w:t>Are the sources included reliable sources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Constructive comments and criticism:</w:t>
      </w:r>
    </w:p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257800" cy="777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7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.2pt;width:413.95pt;height:6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Comments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I believe your project needs:</w:t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ditor Name:______________</w:t>
      <w:tab/>
      <w:tab/>
      <w:t>I am editing ______________ proj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pperplate Gothic Light" w:hAnsi="Copperplate Gothic Light" w:cs="Copperplate Gothic Light" w:hint="default"/>
        <w:caps/>
        <w:vertAlign w:val="baseline"/>
        <w:position w:val="0"/>
        <w:sz w:val="24"/>
        <w:i w:val="false"/>
        <w:b/>
        <w:vanish w:val="false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pperplate Gothic Light" w:hAnsi="Copperplate Gothic Light" w:cs="Copperplate Gothic Light" w:hint="default"/>
        <w:caps/>
        <w:vertAlign w:val="baseline"/>
        <w:position w:val="0"/>
        <w:sz w:val="24"/>
        <w:i w:val="false"/>
        <w:b/>
        <w:vanish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pperplate Gothic Light" w:hAnsi="Copperplate Gothic Light" w:cs="Copperplate Gothic Light" w:hint="default"/>
        <w:caps/>
        <w:vertAlign w:val="baseline"/>
        <w:position w:val="0"/>
        <w:sz w:val="24"/>
        <w:i w:val="false"/>
        <w:b/>
        <w:vanish w:val="false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pperplate Gothic Light" w:hAnsi="Copperplate Gothic Light" w:cs="Copperplate Gothic Light" w:hint="default"/>
        <w:caps/>
        <w:vertAlign w:val="baseline"/>
        <w:position w:val="0"/>
        <w:sz w:val="24"/>
        <w:i w:val="false"/>
        <w:b/>
        <w:vanish w:val="false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pperplate Gothic Light" w:hAnsi="Copperplate Gothic Light" w:cs="Copperplate Gothic Light" w:hint="default"/>
        <w:caps/>
        <w:vertAlign w:val="baseline"/>
        <w:position w:val="0"/>
        <w:sz w:val="24"/>
        <w:i w:val="false"/>
        <w:b/>
        <w:vanish w:val="false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pperplate Gothic Light" w:hAnsi="Copperplate Gothic Light" w:cs="Copperplate Gothic Light" w:hint="default"/>
        <w:caps/>
        <w:vertAlign w:val="baseline"/>
        <w:position w:val="0"/>
        <w:sz w:val="24"/>
        <w:i w:val="false"/>
        <w:b/>
        <w:vanish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pperplate Gothic Light" w:hAnsi="Copperplate Gothic Light" w:cs="Copperplate Gothic Light"/>
      <w:b/>
      <w:i w:val="false"/>
      <w:caps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pperplate Gothic Light" w:hAnsi="Copperplate Gothic Light" w:cs="Copperplate Gothic Light"/>
      <w:b/>
      <w:i w:val="false"/>
      <w:caps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pperplate Gothic Light" w:hAnsi="Copperplate Gothic Light" w:cs="Copperplate Gothic Light"/>
      <w:b/>
      <w:i w:val="false"/>
      <w:caps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pperplate Gothic Light" w:hAnsi="Copperplate Gothic Light" w:cs="Copperplate Gothic Light"/>
      <w:b/>
      <w:i w:val="false"/>
      <w:caps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pperplate Gothic Light" w:hAnsi="Copperplate Gothic Light" w:cs="Copperplate Gothic Light"/>
      <w:b/>
      <w:i w:val="false"/>
      <w:caps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pperplate Gothic Light" w:hAnsi="Copperplate Gothic Light" w:cs="Copperplate Gothic Light"/>
      <w:b/>
      <w:i w:val="false"/>
      <w:caps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pperplate Gothic Light" w:hAnsi="Copperplate Gothic Light" w:cs="Copperplate Gothic Light"/>
      <w:b/>
      <w:i w:val="false"/>
      <w:caps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53:00Z</dcterms:created>
  <dc:creator>officeuser</dc:creator>
  <dc:description/>
  <cp:keywords/>
  <dc:language>en-US</dc:language>
  <cp:lastModifiedBy>officeuser</cp:lastModifiedBy>
  <dcterms:modified xsi:type="dcterms:W3CDTF">2010-11-30T19:53:00Z</dcterms:modified>
  <cp:revision>2</cp:revision>
  <dc:subject/>
  <dc:title>Peer Assessment</dc:title>
</cp:coreProperties>
</file>